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jc w:val="center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戶政類檔案保存年限基準表</w:t>
      </w:r>
    </w:p>
    <w:p>
      <w:pPr>
        <w:pStyle w:val="2"/>
        <w:snapToGrid w:val="false"/>
        <w:spacing w:lineRule="exact" w:line="560"/>
        <w:ind w:left="0" w:right="32" w:firstLine="720"/>
        <w:rPr>
          <w:rFonts w:eastAsia="標楷體"/>
          <w:b/>
          <w:b/>
          <w:sz w:val="24"/>
          <w:szCs w:val="26"/>
          <w:lang w:val="en-US" w:eastAsia="en-US"/>
        </w:rPr>
      </w:pPr>
      <w:r>
        <w:rPr>
          <w:rFonts w:eastAsia="標楷體"/>
          <w:b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5380</wp:posOffset>
                </wp:positionH>
                <wp:positionV relativeFrom="paragraph">
                  <wp:posOffset>36195</wp:posOffset>
                </wp:positionV>
                <wp:extent cx="3228340" cy="7124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7124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4001127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訂頒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50009198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500095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50003907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bookmarkStart w:id="0" w:name="OLE_LINK1"/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60003329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60003534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7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70005830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90000702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90002094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09900051942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號函修正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0000943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3000919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4000032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40001606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50001842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90001006A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1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檔案管理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11000138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560.95pt;mso-wrap-distance-left:9.05pt;mso-wrap-distance-right:9.05pt;mso-wrap-distance-top:0pt;mso-wrap-distance-bottom:0pt;margin-top:2.85pt;mso-position-vertical-relative:text;margin-left:1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4001127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訂頒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50009198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500095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50003907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bookmarkStart w:id="1" w:name="OLE_LINK1"/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60003329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  <w:bookmarkEnd w:id="1"/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600035341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7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700058301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90000702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90002094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09900051942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號函修正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0000943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3000919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4000032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40001606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50001842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90001006A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11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檔案管理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11000138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2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6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50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40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40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40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2"/>
        <w:snapToGrid w:val="false"/>
        <w:spacing w:lineRule="exact" w:line="400"/>
        <w:ind w:left="0" w:right="34" w:firstLine="540"/>
        <w:rPr>
          <w:rFonts w:eastAsia="標楷體"/>
          <w:sz w:val="24"/>
        </w:rPr>
      </w:pPr>
      <w:r>
        <w:rPr>
          <w:rFonts w:eastAsia="標楷體"/>
          <w:sz w:val="24"/>
        </w:rPr>
        <w:t>戶政類檔案保存年限基準表適用於直轄市及各縣（市）戶政事務所之戶政業務檔案，範圍含括戶籍登記、身分證業務、戶籍簿件申請、國籍業務、印鑑登記與證明、門牌業務、戶口查察、戶籍統計、特殊註記、戶籍資料查詢、戶籍通報、選務作業、資訊業務、戶政規費及罰鍰、戶籍資料管理及法令規章等</w:t>
      </w:r>
      <w:r>
        <w:rPr>
          <w:rFonts w:eastAsia="標楷體"/>
          <w:sz w:val="24"/>
        </w:rPr>
        <w:t>16</w:t>
      </w:r>
      <w:r>
        <w:rPr>
          <w:rFonts w:eastAsia="標楷體"/>
          <w:sz w:val="24"/>
        </w:rPr>
        <w:t>項主題。</w:t>
      </w:r>
      <w:r>
        <w:rPr>
          <w:rFonts w:eastAsia="標楷體"/>
          <w:sz w:val="24"/>
        </w:rPr>
        <w:t>檔案之電磁紀錄應永久保存者，應確保具存取有效性之保存措施。</w:t>
      </w:r>
    </w:p>
    <w:tbl>
      <w:tblPr>
        <w:tblW w:w="995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20"/>
        <w:gridCol w:w="2974"/>
        <w:gridCol w:w="9"/>
        <w:gridCol w:w="1574"/>
        <w:gridCol w:w="50"/>
        <w:gridCol w:w="59"/>
        <w:gridCol w:w="1424"/>
        <w:gridCol w:w="19"/>
        <w:gridCol w:w="1114"/>
        <w:gridCol w:w="30"/>
      </w:tblGrid>
      <w:tr>
        <w:trPr>
          <w:trHeight w:val="142" w:hRule="atLeast"/>
          <w:cantSplit w:val="true"/>
        </w:trPr>
        <w:tc>
          <w:tcPr>
            <w:tcW w:w="9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/>
            </w:pPr>
            <w:r>
              <w:rPr>
                <w:rFonts w:eastAsia="標楷體"/>
              </w:rPr>
              <w:t>0701</w:t>
            </w:r>
            <w:r>
              <w:rPr>
                <w:rFonts w:eastAsia="標楷體"/>
                <w:spacing w:val="12"/>
              </w:rPr>
              <w:t>戶籍登記</w:t>
            </w:r>
          </w:p>
          <w:p>
            <w:pPr>
              <w:pStyle w:val="Normal"/>
              <w:snapToGrid w:val="false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身分及出生地登記，更正、撤銷及廢止登記，變更登記，初設、重複、補報戶籍登記，遷徙、分</w:t>
            </w:r>
            <w:r>
              <w:rPr>
                <w:rFonts w:eastAsia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合</w:t>
            </w:r>
            <w:r>
              <w:rPr>
                <w:rFonts w:eastAsia="標楷體"/>
                <w:spacing w:val="12"/>
              </w:rPr>
              <w:t>)</w:t>
            </w:r>
            <w:r>
              <w:rPr>
                <w:rFonts w:eastAsia="標楷體"/>
                <w:spacing w:val="12"/>
              </w:rPr>
              <w:t>戶登記及變更、撤銷登記，戶籍登記一般事項、戶籍登記催告及通知等項目。</w:t>
            </w:r>
          </w:p>
        </w:tc>
      </w:tr>
      <w:tr>
        <w:trPr>
          <w:trHeight w:val="142" w:hRule="atLeas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19" w:hRule="atLeas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及出生地登記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</w:tr>
      <w:tr>
        <w:trPr>
          <w:trHeight w:val="585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出生、認領、收養、終止收養、結婚、離婚、監護、輔助、未成年子女權利義務行使負擔、死亡、死亡宣告、民族別登記等申請書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25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出生地登記申請書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4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正、撤銷及廢止登記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身分、姓名、出生年月日、出生地等登記更正、撤銷與廢止申請書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9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變更登記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</w:rPr>
              <w:t>姓名、出生別、性別、父母姓名、養父母姓名、配偶姓名等變更申請書</w:t>
            </w:r>
            <w:r>
              <w:rPr>
                <w:rFonts w:eastAsia="標楷體"/>
                <w:spacing w:val="12"/>
              </w:rPr>
              <w:t>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5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4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設、重複、補報戶籍登記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初次、重複設籍及補報戶籍登記申請書</w:t>
            </w:r>
            <w:r>
              <w:rPr>
                <w:rFonts w:eastAsia="標楷體"/>
                <w:spacing w:val="12"/>
              </w:rPr>
              <w:t>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86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遷徙、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合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戶登記及變更、撤銷登記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遷入、遷出、住址變更、戶長變更、分（合）戶登記及撤銷登記申請書及相關佐證文件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77" w:hRule="atLeast"/>
        </w:trPr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登記一般事項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戶籍登記函轉查證等公文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5" w:hRule="atLeast"/>
        </w:trPr>
        <w:tc>
          <w:tcPr>
            <w:tcW w:w="12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10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登記催告及通知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登記催告書、通知書及相關公文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/>
            </w:pPr>
            <w:r>
              <w:rPr>
                <w:rFonts w:eastAsia="標楷體"/>
              </w:rPr>
              <w:t>0702</w:t>
            </w:r>
            <w:r>
              <w:rPr>
                <w:rFonts w:eastAsia="標楷體"/>
                <w:spacing w:val="12"/>
              </w:rPr>
              <w:t>身分證業務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國民身分證統號配賦，國民身分證統號變更、更正登記，國民身分證統號查詢，統一換發國民身分證，初、補、換領國民身分證，掛失、撤銷掛失國民身分證等項目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民身分證統號配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國民身分證統一編號配賦申請書、配賦表及相關公文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民身分證統號變更、更正登記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國民身分證統號變更、更正登記申請書及相關佐證文件</w:t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00" w:hRule="atLeast"/>
        </w:trPr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民身分證統號查詢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國民身分證統一編號重複或不合邏輯追查相關公文</w:t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0" w:hRule="atLeast"/>
        </w:trPr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一換發國民身分證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辦理全國性統一換發國民身分證表冊及相關公文</w:t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、補、換領國民身分證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、補、換領國民身分證之申請書、名冊及相關公文</w:t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2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掛失、撤銷掛失國民身分證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掛失、撤銷掛失國民身分證申請紀錄表</w:t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624"/>
        <w:gridCol w:w="1494"/>
        <w:gridCol w:w="1134"/>
      </w:tblGrid>
      <w:tr>
        <w:trPr>
          <w:trHeight w:val="188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64" w:right="-61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</w:t>
            </w:r>
            <w:r>
              <w:rPr>
                <w:rFonts w:eastAsia="標楷體"/>
              </w:rPr>
              <w:t>戶籍簿件申請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親等關聯資料申請，指定送達地址申請，戶口名簿申請，戶籍謄本申請，各項證明書申請，人別確認申請，申請案件催告及通知，</w:t>
            </w:r>
            <w:r>
              <w:rPr>
                <w:rFonts w:eastAsia="標楷體"/>
                <w:spacing w:val="12"/>
              </w:rPr>
              <w:t>跨機關通報服務申請書，自動通關申請，一站式服務申請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21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親等關聯資料申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親等資料書面申請書等相關文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磁紀錄，應永久保存</w:t>
            </w:r>
          </w:p>
        </w:tc>
      </w:tr>
      <w:tr>
        <w:trPr>
          <w:trHeight w:val="120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定送達地址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受理民眾申請指定送達地址之申請文件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系統資料，應永久保存</w:t>
            </w:r>
          </w:p>
        </w:tc>
      </w:tr>
      <w:tr>
        <w:trPr>
          <w:trHeight w:val="129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名簿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名簿申請書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132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謄本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謄本申請書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04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項證明書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結（離）婚、婚姻紀錄、遷徙紀錄、姓名更改紀錄等各項證明書申請書及相關佐證文件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216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別確認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護照人別確認相關公文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7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案件催告及通知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案件一次告知單存根及違規勸導紀錄單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271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08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color w:val="FF0000"/>
                <w:u w:val="single"/>
              </w:rPr>
            </w:pPr>
            <w:r>
              <w:rPr>
                <w:rFonts w:eastAsia="標楷體"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跨機關通報服務申請書</w:t>
            </w:r>
          </w:p>
          <w:p>
            <w:pPr>
              <w:pStyle w:val="Normal"/>
              <w:rPr>
                <w:rFonts w:eastAsia="標楷體"/>
                <w:color w:val="FF0000"/>
                <w:u w:val="single"/>
              </w:rPr>
            </w:pPr>
            <w:r>
              <w:rPr>
                <w:rFonts w:eastAsia="標楷體"/>
                <w:color w:val="FF0000"/>
                <w:u w:val="single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資料異動跨機關通報服務申請書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color w:val="FF0000"/>
                <w:u w:val="single"/>
              </w:rPr>
            </w:pPr>
            <w:r>
              <w:rPr>
                <w:rFonts w:eastAsia="標楷體"/>
                <w:color w:val="FF0000"/>
                <w:u w:val="single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1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3</w:t>
            </w:r>
            <w:r>
              <w:rPr>
                <w:rFonts w:eastAsia="標楷體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通關申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/>
            </w:pPr>
            <w:r>
              <w:rPr>
                <w:rFonts w:eastAsia="標楷體"/>
              </w:rPr>
              <w:t>自動通關申請書</w:t>
            </w:r>
            <w:r>
              <w:rPr>
                <w:rFonts w:eastAsia="標楷體"/>
              </w:rPr>
              <w:t>及公文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0703</w:t>
            </w:r>
            <w:r>
              <w:rPr>
                <w:rFonts w:eastAsia="標楷體"/>
                <w:shd w:fill="FFFFFF" w:val="clear"/>
              </w:rPr>
              <w:t>10</w:t>
            </w:r>
          </w:p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一站式服務申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/>
            </w:pPr>
            <w:r>
              <w:rPr>
                <w:rFonts w:eastAsia="標楷體"/>
                <w:shd w:fill="FFFFFF" w:val="clear"/>
              </w:rPr>
              <w:t>受理戶籍資料登記、異動或國民身分證遺失時，經辦</w:t>
            </w:r>
            <w:r>
              <w:rPr>
                <w:rFonts w:eastAsia="標楷體"/>
                <w:shd w:fill="FFFFFF" w:val="clear"/>
              </w:rPr>
              <w:t>他機關委託辦理</w:t>
            </w:r>
            <w:r>
              <w:rPr>
                <w:rFonts w:eastAsia="標楷體"/>
                <w:shd w:fill="FFFFFF" w:val="clear"/>
              </w:rPr>
              <w:t>之一站式</w:t>
            </w:r>
            <w:r>
              <w:rPr>
                <w:rFonts w:eastAsia="標楷體"/>
                <w:shd w:fill="FFFFFF" w:val="clear"/>
              </w:rPr>
              <w:t>服務申請書、委託書</w:t>
            </w:r>
            <w:r>
              <w:rPr>
                <w:rFonts w:eastAsia="標楷體"/>
                <w:shd w:fill="FFFFFF" w:val="clear"/>
              </w:rPr>
              <w:t>及公文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年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578"/>
        <w:gridCol w:w="1540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4</w:t>
            </w:r>
            <w:r>
              <w:rPr>
                <w:rFonts w:eastAsia="標楷體"/>
              </w:rPr>
              <w:t>國籍業務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  <w:spacing w:val="12"/>
              </w:rPr>
              <w:t>包含</w:t>
            </w:r>
            <w:r>
              <w:rPr>
                <w:rFonts w:eastAsia="標楷體"/>
              </w:rPr>
              <w:t>國籍申請與證明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籍申請與證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歸化、準歸化、喪失、撤銷喪失、回復國籍、國籍證明公文、申請書及相關佐證文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磁紀錄，應永久保存</w:t>
            </w:r>
          </w:p>
        </w:tc>
      </w:tr>
    </w:tbl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603"/>
        <w:gridCol w:w="1515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05</w:t>
            </w:r>
            <w:r>
              <w:rPr>
                <w:rFonts w:eastAsia="標楷體"/>
              </w:rPr>
              <w:t>印鑑登記與證明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印鑑登記、變更、廢止，印鑑證明申請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5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印鑑登記、變更、廢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15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印鑑登記、變更、廢止申請書；印鑑條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廢止之印鑑條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5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印鑑證明申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印鑑證明申請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603"/>
        <w:gridCol w:w="12"/>
        <w:gridCol w:w="1503"/>
        <w:gridCol w:w="1134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06</w:t>
            </w:r>
            <w:r>
              <w:rPr>
                <w:rFonts w:eastAsia="標楷體"/>
              </w:rPr>
              <w:t>門牌業務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門牌編釘，門牌合併、廢止，門牌整編，門牌補發，門牌證明申請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編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門牌初編、增編、改編公文、申請書及相關佐證文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6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合併、廢止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</w:rPr>
              <w:t>門牌合併、廢止相關公文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6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整編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路命名、門牌整編計畫；新舊門牌對照表；行政區域調整新舊里鄰門牌對照表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6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補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補發申請書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6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證明申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牌證明申請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07</w:t>
            </w:r>
            <w:r>
              <w:rPr>
                <w:rFonts w:eastAsia="標楷體"/>
              </w:rPr>
              <w:t>戶口查察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戶口普查，戶口校正、戶籍巡查，戶警聯繫業務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9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普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辦理戶口普查相關公文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2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702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校正、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巡查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辦理戶口校正、戶籍巡迴查對相關公文及表冊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校正、戶籍巡查查報錄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1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7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警聯繫業務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警政機關聯繫配合公文、家戶訪查通報單、會辦（查）單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戶口查察通報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590"/>
        <w:gridCol w:w="1528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08</w:t>
            </w:r>
            <w:r>
              <w:rPr>
                <w:rFonts w:eastAsia="標楷體"/>
              </w:rPr>
              <w:t>戶籍統計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戶籍人口統計，戶籍案件統計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22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人口統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人口統計月報表、年報表（年終人口靜態統計報表、全年人口動態統計報表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103</w:t>
            </w:r>
            <w:r>
              <w:rPr>
                <w:rFonts w:eastAsia="標楷體"/>
              </w:rPr>
              <w:t>年以後產生之紙本檔案保存年限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，清理處置為依規定程序銷毀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電磁紀錄，應永久保存</w:t>
            </w:r>
          </w:p>
        </w:tc>
      </w:tr>
      <w:tr>
        <w:trPr>
          <w:trHeight w:val="4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8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案件統計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辦理各項戶籍案件統計報表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</w:rPr>
              <w:t>保存年限同主計類基準表項目編號</w:t>
            </w:r>
            <w:r>
              <w:rPr>
                <w:rFonts w:eastAsia="標楷體"/>
              </w:rPr>
              <w:t>030404</w:t>
            </w:r>
            <w:r>
              <w:rPr>
                <w:rFonts w:eastAsia="標楷體"/>
              </w:rPr>
              <w:t>「公務統計資料」子項目一</w:t>
            </w:r>
          </w:p>
        </w:tc>
      </w:tr>
    </w:tbl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603"/>
        <w:gridCol w:w="1515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09</w:t>
            </w:r>
            <w:r>
              <w:rPr>
                <w:rFonts w:eastAsia="標楷體"/>
              </w:rPr>
              <w:t>特殊註記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查尋人口，保護管束，入出矯正機關通報，監護宣告，保護註記，褫奪公權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2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查尋人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警察機關查尋人口公文及名冊、警政對戶政失蹤人口以及撤銷失蹤人口通報處理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警政對戶政查尋人口及撤尋人口通報表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護管束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護管束及限制住居公文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出矯正機關通報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出矯正機關人口通報處理紀錄表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監護宣告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監護宣告公文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護註記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護令公文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8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09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褫奪公權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褫奪公權、通報及註記資料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665"/>
        <w:gridCol w:w="1453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0</w:t>
            </w:r>
            <w:r>
              <w:rPr>
                <w:rFonts w:eastAsia="標楷體"/>
              </w:rPr>
              <w:t>戶籍資料查詢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機關（構）、團體查詢、閱覽，人民查詢、閱覽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（構）、團體查詢、閱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機關（構）、團體查詢、閱覽戶籍資料公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002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民查詢、閱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民查詢、閱覽戶籍資料公文及申請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03"/>
        <w:gridCol w:w="1415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1</w:t>
            </w:r>
            <w:r>
              <w:rPr>
                <w:rFonts w:eastAsia="標楷體"/>
              </w:rPr>
              <w:t>戶籍通報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入出境通報，出生通報，死亡通報，戶籍登記通報，兵役通報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出境通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人入出境通報之通知書及公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1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通報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72"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出生通報資料清冊及相關文件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1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死亡通報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檔資料應永久保存</w:t>
            </w:r>
          </w:p>
        </w:tc>
      </w:tr>
      <w:tr>
        <w:trPr>
          <w:trHeight w:val="1662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軍事單位、法院、檢察機關及醫療機構通報之死亡證明書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dstrike/>
              </w:rPr>
            </w:pPr>
            <w:r>
              <w:rPr>
                <w:rFonts w:eastAsia="標楷體"/>
                <w:dstrike/>
              </w:rPr>
            </w:r>
          </w:p>
        </w:tc>
      </w:tr>
      <w:tr>
        <w:trPr>
          <w:trHeight w:val="1154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死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相驗屍體證明書通報清冊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27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1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登記通報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役政資訊系統各項通報單、外來申請書及清單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9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1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兵役通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62" w:firstLine="108"/>
              <w:jc w:val="both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戶役政聯繫公文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53"/>
        <w:gridCol w:w="1365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2</w:t>
            </w:r>
            <w:r>
              <w:rPr>
                <w:rFonts w:eastAsia="標楷體"/>
              </w:rPr>
              <w:t>選務作業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選務工作及講習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201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選務工作及講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2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選務計畫；講習及選舉注意事項等公文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FF0000"/>
                <w:spacing w:val="12"/>
                <w:u w:val="single"/>
              </w:rPr>
            </w:pPr>
            <w:r>
              <w:rPr>
                <w:rFonts w:eastAsia="標楷體"/>
                <w:spacing w:val="12"/>
              </w:rPr>
              <w:t>編造選舉人名冊之經費標準、申請書及查核結果通知書相關公文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trike/>
                <w:color w:val="FF0000"/>
              </w:rPr>
            </w:pPr>
            <w:r>
              <w:rPr>
                <w:rFonts w:eastAsia="標楷體"/>
                <w:strike/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03"/>
        <w:gridCol w:w="1415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3</w:t>
            </w:r>
            <w:r>
              <w:rPr>
                <w:rFonts w:eastAsia="標楷體"/>
              </w:rPr>
              <w:t>資訊業務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資訊行政，資訊系統管理維護，自然人憑證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8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行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0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42" w:leader="none"/>
              </w:tabs>
              <w:snapToGrid w:val="false"/>
              <w:spacing w:lineRule="exact" w:line="560"/>
              <w:ind w:right="10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戶役政計畫、資訊安全及版次更新通報公文、作業問題單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4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42" w:leader="none"/>
              </w:tabs>
              <w:snapToGrid w:val="false"/>
              <w:spacing w:lineRule="exact" w:line="560"/>
              <w:ind w:right="10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z w:val="24"/>
                <w:u w:val="single"/>
              </w:rPr>
            </w:pPr>
            <w:r>
              <w:rPr>
                <w:rFonts w:eastAsia="標楷體"/>
                <w:sz w:val="24"/>
              </w:rPr>
              <w:t>自資訊系統查詢功能產出之稽核報表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0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42" w:leader="none"/>
              </w:tabs>
              <w:snapToGrid w:val="false"/>
              <w:spacing w:lineRule="exact" w:line="560"/>
              <w:ind w:right="10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  <w:sz w:val="24"/>
                <w:u w:val="single"/>
              </w:rPr>
            </w:pPr>
            <w:r>
              <w:rPr>
                <w:rFonts w:eastAsia="標楷體"/>
                <w:sz w:val="24"/>
              </w:rPr>
              <w:t>由資訊系統自動產出之稽核日報表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0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3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系統管理維護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戶政有關資訊系統管理、設備維護之相關公文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3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然人憑證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自然人憑證公文及申請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41"/>
        <w:gridCol w:w="1377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4</w:t>
            </w:r>
            <w:r>
              <w:rPr>
                <w:rFonts w:eastAsia="標楷體"/>
              </w:rPr>
              <w:t>戶政規費及罰鍰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規費業務，戶籍登記罰鍰催告</w:t>
            </w:r>
            <w:r>
              <w:rPr>
                <w:rFonts w:eastAsia="標楷體"/>
                <w:b/>
                <w:spacing w:val="12"/>
              </w:rPr>
              <w:t>，</w:t>
            </w:r>
            <w:r>
              <w:rPr>
                <w:rFonts w:eastAsia="標楷體"/>
                <w:spacing w:val="12"/>
              </w:rPr>
              <w:t>罰鍰業務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費業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規費存根聯及報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4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</w:rPr>
              <w:t>戶籍登記罰鍰催告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標楷體"/>
                <w:spacing w:val="12"/>
              </w:rPr>
              <w:t>各項戶籍登記罰鍰催告書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4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罰鍰業務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罰鍰處分書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28"/>
        <w:gridCol w:w="1390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2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5</w:t>
            </w:r>
            <w:r>
              <w:rPr>
                <w:rFonts w:eastAsia="標楷體"/>
              </w:rPr>
              <w:t>戶籍資料管理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包含戶籍登記簿管理，初次設籍資料管理，戶口調查簿管理，戶籍微縮檔管理等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2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登記簿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光復後戶役政資訊化前戶籍登記簿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機關永久保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5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次設籍資料管理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光復初期清查表及初次設籍申請表及相關佐證文件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5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口調查簿管理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日據時期戶口調查簿、除戶簿、寄留調查簿及寄留除戶簿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5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微縮檔管理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日據時期戶籍微縮資料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機關永久保存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977"/>
        <w:gridCol w:w="1715"/>
        <w:gridCol w:w="1403"/>
        <w:gridCol w:w="113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2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0716</w:t>
            </w:r>
            <w:r>
              <w:rPr>
                <w:rFonts w:eastAsia="標楷體"/>
              </w:rPr>
              <w:t>法令規章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20"/>
              <w:ind w:right="-62" w:hanging="0"/>
              <w:jc w:val="both"/>
              <w:rPr/>
            </w:pPr>
            <w:r>
              <w:rPr>
                <w:rFonts w:eastAsia="標楷體"/>
                <w:spacing w:val="12"/>
              </w:rPr>
              <w:t>包含</w:t>
            </w:r>
            <w:r>
              <w:rPr>
                <w:rFonts w:eastAsia="標楷體"/>
              </w:rPr>
              <w:t>法令及釋疑項目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理處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1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法令及釋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9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>本機關法令制（訂）定、</w:t>
            </w:r>
            <w:r>
              <w:rPr>
                <w:rFonts w:ascii="標楷體" w:hAnsi="標楷體" w:cs="標楷體" w:eastAsia="標楷體"/>
              </w:rPr>
              <w:t>修正、廢止或停止適用</w:t>
            </w:r>
            <w:r>
              <w:rPr>
                <w:rFonts w:eastAsia="標楷體"/>
                <w:szCs w:val="20"/>
              </w:rPr>
              <w:t>、解釋令（函）相關公文及法制作業過程之計畫、意見諮詢與機關協商等相關紀錄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永久保存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62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firstLine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80"/>
              <w:ind w:right="-62" w:hanging="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>他機關法令制（訂）定</w:t>
            </w:r>
            <w:r>
              <w:rPr>
                <w:rFonts w:ascii="標楷體" w:hAnsi="標楷體" w:cs="標楷體" w:eastAsia="標楷體"/>
              </w:rPr>
              <w:t>、修正、廢止或停止適用</w:t>
            </w:r>
            <w:r>
              <w:rPr>
                <w:rFonts w:eastAsia="標楷體"/>
                <w:szCs w:val="20"/>
              </w:rPr>
              <w:t>、解釋令（函）相關公文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firstLine="6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他機關研修法令意見徵詢及</w:t>
            </w:r>
            <w:r>
              <w:rPr>
                <w:rFonts w:ascii="標楷體" w:hAnsi="標楷體" w:cs="標楷體" w:eastAsia="標楷體"/>
              </w:rPr>
              <w:t>法律、命令、行政規則</w:t>
            </w:r>
            <w:r>
              <w:rPr>
                <w:rFonts w:eastAsia="標楷體"/>
                <w:spacing w:val="12"/>
              </w:rPr>
              <w:t>宣導相關公文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依規定程序銷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napToGrid w:val="false"/>
        <w:spacing w:lineRule="exact" w:line="560"/>
        <w:ind w:right="-61" w:hanging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spacing w:lineRule="exact" w:line="600"/>
      <w:ind w:left="180" w:firstLine="716"/>
      <w:jc w:val="both"/>
    </w:pPr>
    <w:rPr>
      <w:rFonts w:ascii="標楷體" w:hAnsi="標楷體" w:eastAsia="標楷體" w:cs="標楷體"/>
      <w:spacing w:val="12"/>
      <w:sz w:val="32"/>
    </w:rPr>
  </w:style>
  <w:style w:type="paragraph" w:styleId="2">
    <w:name w:val="本文縮排 2"/>
    <w:basedOn w:val="Normal"/>
    <w:qFormat/>
    <w:pPr>
      <w:spacing w:lineRule="exact" w:line="600"/>
      <w:ind w:left="125" w:firstLine="794"/>
      <w:jc w:val="both"/>
    </w:pPr>
    <w:rPr>
      <w:sz w:val="32"/>
    </w:rPr>
  </w:style>
  <w:style w:type="paragraph" w:styleId="3">
    <w:name w:val="本文縮排 3"/>
    <w:basedOn w:val="Normal"/>
    <w:qFormat/>
    <w:pPr>
      <w:spacing w:lineRule="exact" w:line="600"/>
      <w:ind w:left="137" w:firstLine="784"/>
    </w:pPr>
    <w:rPr>
      <w:sz w:val="32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snapToGrid w:val="false"/>
      <w:spacing w:lineRule="exact" w:line="560"/>
      <w:ind w:left="1091" w:right="-61" w:hanging="546"/>
      <w:jc w:val="both"/>
    </w:pPr>
    <w:rPr>
      <w:rFonts w:eastAsia="標楷體"/>
      <w:sz w:val="28"/>
    </w:rPr>
  </w:style>
  <w:style w:type="paragraph" w:styleId="21">
    <w:name w:val="本文 2"/>
    <w:basedOn w:val="Normal"/>
    <w:qFormat/>
    <w:pPr>
      <w:spacing w:lineRule="exact" w:line="480"/>
      <w:jc w:val="both"/>
    </w:pPr>
    <w:rPr>
      <w:rFonts w:ascii="標楷體" w:hAnsi="標楷體" w:eastAsia="標楷體" w:cs="標楷體"/>
      <w:sz w:val="32"/>
    </w:rPr>
  </w:style>
  <w:style w:type="paragraph" w:styleId="31">
    <w:name w:val="本文 3"/>
    <w:basedOn w:val="Normal"/>
    <w:qFormat/>
    <w:pPr>
      <w:jc w:val="center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23:00Z</dcterms:created>
  <dc:creator>610160_許麗娟</dc:creator>
  <dc:description/>
  <cp:keywords/>
  <dc:language>en-US</dc:language>
  <cp:lastModifiedBy>石淑惠</cp:lastModifiedBy>
  <cp:lastPrinted>2022-01-10T17:18:00Z</cp:lastPrinted>
  <dcterms:modified xsi:type="dcterms:W3CDTF">2022-06-06T06:32:00Z</dcterms:modified>
  <cp:revision>6</cp:revision>
  <dc:subject/>
  <dc:title>一般及專業共通性檔案保存年限區分表編訂格式</dc:title>
</cp:coreProperties>
</file>